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Укрепление правопорядка, профилактика правонарушений, усиление борьбы с преступностью в Курчан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5 год муниципальной программы Курчанского сельского поселения Темрюкского района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Укрепление правопорядка, профилактика правонарушений, усиление борьбы с преступностью в Курчан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5 год муниципальной программы Курчанского сельского поселения Темрюкского района «Обеспечение безопасности населения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6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безопасности населения в Курчан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мероприятий, направленных на совершенствование правовой базы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 «Укрепление правопорядка, профилактика правонарушений, усиление борьбы с преступностью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мероприятий, направленных на совершенствование правовой базы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Курчан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  <w:tab/>
        <w:t xml:space="preserve">    </w:t>
        <w:tab/>
        <w:tab/>
        <w:tab/>
        <w:t xml:space="preserve">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4-11-03T06:55:00Z</dcterms:modified>
  <cp:revision>37</cp:revision>
  <dc:subject/>
  <dc:title>ПРИЛОЖЕНИЕ № 1</dc:title>
</cp:coreProperties>
</file>